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VII – COBRA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A atividade de cobrança consiste, principalmente, na recuperação dos créditos levantados pela Fiscalização ou confessados pelo contribuinte, relativos à contribuição devida e não recolhida, pelas empresas à Previdência Social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Durante uma auditoria fiscal efetuada em uma empresa é verificado o cumprimento das obrigações tributárias por parte do sujeito passivo relativas às contribuições arrecadadas e administradas pela Secretaria da Receita Previdenciária, podendo resultar na constituição de Notificação Fiscal de Lançamento de Débito – NFLD, Lançamento de Débito Confessado – LDC ou Auto de Infração – AI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Não havendo pagamento, parcelamento ou impugnação do crédito constituído dentro do prazo legal, o processo passa da esfera administrativa para a esfera judicial e o débito é inscrito em Dívida Ativa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Esta seção abrange a atividade de cobrança de processos de débitos administrativos da Previdência Social. Os dados aqui divulgados abrangem a quantidade e o valor de processos de débitos administrativos classificados por tipo de instituição, unidades da federação e mês; quantidade mensal de parcelamentos de débitos cadastrados; quantidade e valor dos processos de débitos administrativos pagos pelos contribuintes, por unidades da federação; e quantidade e valor dos parcelamentos de processos de débitos administrativos pagos pelos contribuintes, por unidades da federação.</w:t>
      </w:r>
    </w:p>
    <w:p>
      <w:pPr>
        <w:pStyle w:val="TEXTOAeps2008Cobrana"/>
        <w:rPr/>
      </w:pPr>
      <w:r>
        <w:rPr>
          <w:color w:val="000000"/>
        </w:rPr>
        <w:tab/>
        <w:t>Não são computados os parcelamentos do Programa de Recuperação Fiscal – REFIS, instituído pela MP n</w:t>
      </w:r>
      <w:r>
        <w:rPr>
          <w:color w:val="000000"/>
          <w:position w:val="6"/>
          <w:sz w:val="15"/>
          <w:szCs w:val="15"/>
          <w:u w:val="single"/>
        </w:rPr>
        <w:t>o</w:t>
      </w:r>
      <w:r>
        <w:rPr>
          <w:color w:val="000000"/>
        </w:rPr>
        <w:t xml:space="preserve"> 2.004 3, de 14 de dezembro de 1999, cujos valores são recolhidos pela Secretaria da Receita Federal, sendo posteriormente repassados à Previdência Social.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color w:val="000000"/>
        </w:rPr>
        <w:tab/>
        <w:t>A seguir são detalhados alguns dos conceitos utilizados nas tabelas desta seção: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Quantidade de Débitos Administrativos</w:t>
      </w:r>
      <w:r>
        <w:rPr>
          <w:color w:val="000000"/>
        </w:rPr>
        <w:t xml:space="preserve"> – quantidade de processos de débitos administrativos constante do Banco de Dados de Cobrança. O estoque de débitos corresponde aos débitos ativos existentes no Banco em dezembro do ano de referência, e os débitos cadastrados se referem ao fluxo de débitos, ou seja, aqueles que ingressaram no Banco no mês de referência;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Valor dos Débitos Administrativos –</w:t>
      </w:r>
      <w:r>
        <w:rPr>
          <w:color w:val="000000"/>
        </w:rPr>
        <w:t xml:space="preserve"> valor dos processos de débitos administrativos constante do Banco de Dados de Cobrança. O valor do estoque se refere ao valor atualizado de todos os débitos no mês de dezembro do ano de referência e o valor do fluxo corresponde ao valor dos débitos no mês de referência;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Quantidade de Parcelamentos de Débitos Cadastrados</w:t>
      </w:r>
      <w:r>
        <w:rPr>
          <w:color w:val="000000"/>
        </w:rPr>
        <w:t xml:space="preserve"> – quantidade de processos de débito, cujo pagamento será efetuado em parcelas, incluídos no Banco de Dados de Cobrança, no mês de referência;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Quantidade de Parcelamentos de Débitos Administrativos Pagos</w:t>
      </w:r>
      <w:r>
        <w:rPr>
          <w:color w:val="000000"/>
        </w:rPr>
        <w:t xml:space="preserve"> – quantidade de parcelas de débitos administrativos pagas pelos contribuintes e apropriadas no Banco de Dados de Cobrança no mês de referência;</w:t>
      </w:r>
    </w:p>
    <w:p>
      <w:pPr>
        <w:pStyle w:val="TEXTOAeps2008Cobrana"/>
        <w:rPr/>
      </w:pPr>
      <w:r>
        <w:rPr>
          <w:b/>
          <w:bCs/>
          <w:color w:val="000000"/>
        </w:rPr>
        <w:tab/>
        <w:t>Valor dos Parcelamentos de Débitos Administrativos Pagos</w:t>
      </w:r>
      <w:r>
        <w:rPr>
          <w:color w:val="000000"/>
        </w:rPr>
        <w:t xml:space="preserve"> – valor das parcelas de débitos administrativos pagas pelos contribuintes e apropriadas no Banco de Dados de Cobrança, no mês de referência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A fonte de dados utilizada é o Banco de Dados de Cobrança, residente na Dataprev e administrado pela Secretaria da Receita Previdenciária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Em dezembro de 2015, a quantidade de débitos administrativos foi de 514,8 mil, correspondendo a um valor de 126,9 bilhões. Comparada com o ano anterior, a quantidade de débitos administrativos  diminuiu 4,7% e o valor aumentou 6,2% no período. As empresas privadas participavam com 89% na quantidade e 75,7% no valor total dos débitos administrativos. Comparada com o ano anterior, a quantidade de débitos de empresas privadas diminuiu 5,1% e o valor aumentou, 8,1%. A quantidade de débitos de órgãos públicos federais e estaduais diminuiu (27,5% e 7,7%, respectivamente), e nos órgãos públicos municipais diminuiu 0,5%. Com relação ao valor, o acréscimo foi de 15,7% para os órgãos federais, aumento de 0,4% para os órgãos municipais e de 2,5% para os órgãos estaduais.</w:t>
      </w:r>
    </w:p>
    <w:p>
      <w:pPr>
        <w:pStyle w:val="TEXTOAeps2008Cobrana"/>
        <w:widowControl/>
        <w:suppressAutoHyphens w:val="true"/>
        <w:autoSpaceDE w:val="false"/>
        <w:bidi w:val="0"/>
        <w:spacing w:before="0" w:after="170"/>
        <w:ind w:left="351" w:right="351" w:hanging="351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Em 2015, a quantidade de débitos administrativos cadastrados atingiu 550,5 mil créditos, o que correspondeu a um aumento de 9,4% em relação ao ano anterior. A quantidade de pagamentos de parcelamentos atingiu 2,1 milhões, o que correspondeu a um decréscimo de 5% em relação ao ano anterior. O valor dos parcelamentos foi de R$ 4,7 bilhões, o que correspondeu a uma diminuição de 17,7% em relação a 2014. A quantidade de pagamentos de débitos administrativos foi de 29,5 mil e cresceu 4,4% em relação ao ano anterior, enquanto que o valor foi de R$ 311,3 milhões e diminuiu 0,3% em relação a 2014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8Cobrana">
    <w:name w:val="TEXTOAeps2008Cobrança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28:00Z</dcterms:created>
  <dc:creator>francisco.santos</dc:creator>
  <dc:description/>
  <cp:keywords/>
  <dc:language>en-US</dc:language>
  <cp:lastModifiedBy>Tatiana Fernandes Silva - DATAPREVRJ</cp:lastModifiedBy>
  <cp:lastPrinted>2011-07-27T11:06:00Z</cp:lastPrinted>
  <dcterms:modified xsi:type="dcterms:W3CDTF">2016-10-06T22:17:00Z</dcterms:modified>
  <cp:revision>4</cp:revision>
  <dc:subject/>
  <dc:title>SEÇÃO VIII  –  COBRANÇA</dc:title>
</cp:coreProperties>
</file>